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"/>
        <w:gridCol w:w="1972"/>
        <w:gridCol w:w="1440"/>
        <w:gridCol w:w="1260"/>
        <w:gridCol w:w="1080"/>
        <w:gridCol w:w="1524"/>
        <w:gridCol w:w="4394"/>
        <w:gridCol w:w="2362"/>
      </w:tblGrid>
      <w:tr>
        <w:trPr>
          <w:trHeight w:val="896" w:hRule="atLeas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ой от 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0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Победы от ул. Красных Партзан до ул. Пионерской, от ул. Лермонтова до ул. Горького, от ул. Молодежной до ул. Гоголя (1682м) в ст-це Курчанской;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 28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емонт ул. Виноградной от ул. Почтовой до ул. Октябрьской (345м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Октябрьской от ул. Виноградной до дома №79 (850м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иноградной от ул. Почтовой до ул. Октябрьской (350м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Рабочей от ПК 0+00 (ул. Северная) до ПК 1+85 (185м) в пос. Светлый Путь Лени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 28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ой от д. №3 до ул. Гоголя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амяти 21 от ул. К. Маркса до ул. Мостовой, от ул. Пушкина до ул. Красной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ирокая от ул. Гаражной до ул. Строителей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Славянской от ул. Северной до дома №8 (105м) в пос. Светлый Путь Ленина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14/1 (104м) в пос. Светлый Путь Ленин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5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7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281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8-02T13:22:00Z</cp:lastPrinted>
  <dcterms:modified xsi:type="dcterms:W3CDTF">2019-08-06T08:05:00Z</dcterms:modified>
  <cp:revision>125</cp:revision>
  <dc:subject/>
  <dc:title>ПРИЛОЖЕНИЕ № 1</dc:title>
</cp:coreProperties>
</file>